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8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wyposażenie laparoskopowe: 1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, kompatybilne z posiadaną przez SP ZOZ w Szamotułach wieżą laparaskopową firmy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kład monopolarny, kleszczyki typu Johann, długość szczęk 21mm, średnica 5mm, długość minimum 330mm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zonek / tubus monopolarny z pokrętłem rotacji, średnica 5mm, długość minimum 330mm, z przyciskiem do uwolnienia wkładu i uchwytu narzędzia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 rozmiar L, z zamkiem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kład monopolarny, kleszczyki do dysekcji typu Maryland, długość szczęk 17mm, średnica 5mm, długość minimum 330mm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zonek / tubus monopolarny z pokrętłem rotacji, średnica 5mm, długość minimum 330mm, z przyciskiem do uwolnienia wkładu i uchwytu narzędzia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 rozmiar L, monopolarny (ilość w jednym komplecie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kład monopolarny, kleszczyki typu Croce-Olmi, długość szczęk 29mm, średnica 5mm, długość minimum 330mm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zonek / tubus monopolarny z pokrętłem rotacji, średnica 5mm, długość minimum 330mm, z przyciskiem do uwolnienia wkładu i uchwytu narzędzia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 rozmiar L, z zamkiem (ilość w jednym komplecie 2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2:00:00Z</dcterms:created>
  <dc:creator>Szpital Szamotuły</dc:creator>
  <dc:description/>
  <cp:keywords/>
  <dc:language>en-US</dc:language>
  <cp:lastModifiedBy>Szpital Szamotuły</cp:lastModifiedBy>
  <dcterms:modified xsi:type="dcterms:W3CDTF">2025-11-27T21:09:00Z</dcterms:modified>
  <cp:revision>8</cp:revision>
  <dc:subject/>
  <dc:title/>
</cp:coreProperties>
</file>